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5 – United Kingdom,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2 Sam 13-14:24  (pg 80-8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2 Sam 14:24-15:37  (pg 83-8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2 Sam 16-17, Psa 3  (pg 86-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2 Sam 18-19:40  (pg 90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2 Sam 19:41-21:14  (pg 94-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2 Sam 24:1-25, 22:1-51, 23:1-7  (pg 97-1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2 Sam 21:15-22, 23:8-39, 1 Chron 22-29:22a  (pg 101-1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1 Kings 1  (pg 107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1 Kings 2  (pg 110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1 Kings 3-4  (pg 114-1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1 Kings 5-7  (pg 117-1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1 Kings 6:37-38, 7:51-10:20  (pg 123-12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1 Kings 9:1-27, 10:11-29, 10:1-13   (pg 126-1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4 – 1 Kings 11  (pg 129-13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Review United Kingdom parts 1 and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Job  (pg 138-1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Summary of Psalms  (pg 158-1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Proverbs  (pg 176-18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Proverbs  (pg 182-1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Ecclesiastes  (pg 194-2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Ecclesiastes  (pg 204-2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Song of Solomon  (pg 213-224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8:42:00Z</dcterms:created>
  <dc:creator>Wayne Holt</dc:creator>
  <dc:description/>
  <dc:language>en-US</dc:language>
  <cp:lastModifiedBy>Wayne Holt</cp:lastModifiedBy>
  <dcterms:modified xsi:type="dcterms:W3CDTF">2005-04-23T12:24:00Z</dcterms:modified>
  <cp:revision>5</cp:revision>
  <dc:subject/>
  <dc:title>Quarter x – </dc:title>
</cp:coreProperties>
</file>